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/>
      </w:pPr>
      <w:r>
        <w:rPr>
          <w:rFonts w:eastAsia="Times New Roman" w:cs="Times New Roman" w:ascii="Times New Roman" w:hAnsi="Times New Roman"/>
          <w:color w:val="A9AEBA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Times New Roman" w:ascii="Times New Roman" w:hAnsi="Times New Roman"/>
          <w:color w:val="1F1F24"/>
          <w:sz w:val="21"/>
          <w:szCs w:val="21"/>
          <w:lang w:eastAsia="ru-RU"/>
        </w:rPr>
        <w:t>27.09.202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color w:val="1F1F24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36"/>
          <w:szCs w:val="36"/>
          <w:lang w:eastAsia="ru-RU"/>
        </w:rPr>
        <w:t>Выписка из протокола заседания правл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color w:val="1F1F24"/>
          <w:sz w:val="36"/>
          <w:szCs w:val="36"/>
          <w:lang w:eastAsia="ru-RU"/>
        </w:rPr>
        <w:t>ОАО «РЖД» № 65 от 23 сентября 2022 г.</w:t>
      </w:r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aps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F1F24"/>
          <w:sz w:val="24"/>
          <w:szCs w:val="24"/>
          <w:lang w:eastAsia="ru-RU"/>
        </w:rPr>
        <w:t>I. ОБ ИЗМЕНЕНИИ УРОВНЯ ЖЕЛЕЗНОДОРОЖНЫХ ТАРИФОВ НА ВНУТРИРОССИЙСКИЕ И ИМПОРТНЫЕ ПЕРЕВОЗКИ ГРУЖЕНЫХ УНИВЕРСАЛЬНЫХ КРУПНОТОННАЖНЫХ КОНТЕЙНЕРОВ В ПОЛУВАГОНАХ СО СТАНЦИЙ ДАЛЬНЕВОСТОЧНОЙ ЖЕЛЕЗНОЙ ДОРОГИ В РАМКАХ ЦЕНОВЫХ ПРЕДЕЛО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93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импортные перевозки груженых универсальных крупнотоннажных контейнеров в собственных (арендованных) полувагонах со станций Дальневосточной железной дороги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aps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1F1F24"/>
          <w:sz w:val="24"/>
          <w:szCs w:val="24"/>
          <w:lang w:eastAsia="ru-RU"/>
        </w:rPr>
        <w:t>II. ОБ ИЗМЕНЕНИИ УРОВНЯ ЖЕЛЕЗНОДОРОЖНЫХ ТАРИФОВ НА ЭКСПОРТНЫЕ ПЕРЕВОЗКИ ПРОЧИХ ВИДОВ ПРОКАТА ЧЕРНЫХ МЕТАЛЛОВ (ПОЗИЦИЯ ЕТСНГ 324), ЗАГОТОВОК СТАЛЬНЫХ (ПОЗИЦИЯ ЕТСНГ 314) И ТРУБ ИЗ ЧЕРНЫХ МЕТАЛЛОВ (ПОЗИЦИЯ ЕТСНГ 323) СО СТАНЦИИ ЧЕРЕПОВЕЦ II СЕВЕРНОЙ ЖЕЛЕЗНОЙ ДОРОГИ НА СТАНЦИИ МЫС АСТАФЬЕВА (ЭКСП.) И НАХОДКА-ВОСТОЧНАЯ (ЭКСП.) ДАЛЬНЕВОСТОЧНОЙ ЖЕЛЕЗНОЙ ДОРОГИ В РАМКАХ ЦЕНОВЫХ ПРЕДЕЛОВ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04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прочих видов проката черных металлов (позиция ЕТСНГ 324), заготовок стальных (позиция ЕТСНГ 314) и труб из черных металлов (позиция ЕТСНГ 323) в собственных (арендованных) вагонах со станции Череповец II Северной железной дороги на станции Мыс Астафьева (эксп.) и Находка – Восточная (эксп.) Дальневосточной железной дорог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Указанный коэффициент применяется при условии выполнения в период с 1 января 2022 г. по 31 декабря 2022 г. включительно гарантированного объема перевозок заготовок стальных (код ЕТСНГ 314) в собственных (арендованных) вагонах со станции Череповец II Северной железной дороги на станции Мыс Астафьева (эксп.) и Находка – Восточная (эксп.) Дальневосточной железной дороги в размере не менее 390 тыс. тонн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22 г. включительно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3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  <w:t>4. Выполнение указанных условий должно быть закреплено договорными обязательствами с ОАО «РЖД»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F1F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2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42:00Z</dcterms:created>
  <dc:creator>Sema</dc:creator>
  <dc:description/>
  <cp:keywords/>
  <dc:language>en-US</dc:language>
  <cp:lastModifiedBy>Sema</cp:lastModifiedBy>
  <dcterms:modified xsi:type="dcterms:W3CDTF">2022-09-27T15:06:00Z</dcterms:modified>
  <cp:revision>3</cp:revision>
  <dc:subject/>
  <dc:title/>
</cp:coreProperties>
</file>